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72560722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669087747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